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do Zarządzenia Nr 14 /2018</w:t>
        <w:tab/>
        <w:tab/>
        <w:t xml:space="preserve">   Wójta Gminy Bielsk</w:t>
      </w:r>
    </w:p>
    <w:p>
      <w:pPr>
        <w:pStyle w:val="Normal"/>
        <w:tabs>
          <w:tab w:val="clear" w:pos="708"/>
          <w:tab w:val="left" w:pos="5535" w:leader="none"/>
        </w:tabs>
        <w:spacing w:before="0" w:after="100"/>
        <w:jc w:val="both"/>
        <w:rPr/>
      </w:pPr>
      <w:r>
        <w:rPr>
          <w:sz w:val="24"/>
        </w:rPr>
        <w:tab/>
        <w:t xml:space="preserve">   z dnia 16 kwietnia 2018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asady prowadzenia rachunkowośc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okiem obrotowym jest rok kalendarzowy, okresem sprawozdawczym odpowiednio, miesiąc, kwartał i rok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darzenia w tym operacje gospodarcze ujmuje się w księgach rachunkowych i wykazuje w sprawozdaniach finansowych zgodnie z ich treścią ekonomiczn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Środki trwałe oraz wartości niematerialne i prawne umarza się lub amortyzuje. Odpisów umorzeniowych lub amortyzacyjnych dokonuje się wg stawek określonych w ustawie o podatku dochodowym od osób prawnych, należy korzystać z Rozporządzenia Min. Finansów obowiązującego w danym okresie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chody i wydatki księguje się w terminie zapłaty lub wpływ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dsetki od należności i zobowiązań, nieterminowych płatności, w tym również tych, do których stosuje się przepisy dotyczące zobowiązań podatkowych, będą naliczane i ewidencjonowane w dniu ich zapłaty, lecz nie później niż pod datą ostatniego dnia kwartału w wysokości odsetek należnych na koniec tego kwartał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dłużenie wycenia się według wartości emisyjnej powiększonej o narosłe kwoty z tytułu oprocentowani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artości materiałów i towarów w dniu zakupu będą księgowane w koszty zużycia, a pozostające na koniec roku z tego tytułu zapasy, objęte korektą kosztów i odniesione na magazyn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ednostka wycenia materiały i towary - w cenach zakup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zeczowe składniki aktywów obrotowych wycenia się według cen nabycia lub kosztów wytworzenia, nie wyższych od cen ich sprzedaży netto na dzień bilans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widuje się stosowanie uproszczeń polegających na zbiorczym księgowaniu operacji gospodarczych jednorodnych przeprowadzonych w jednym dni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widuje się stosowanie dowodu zastępczego w udokumentowaniu operacji gospodarczych takich j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bilety parkingow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sygnaty zastępcze Poczty Polskiej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twierdzenia opłaty skarbowej - dla potrzeb jednost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otwierdzenia opłat sądowych i notari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kty notarialn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jmowania wszystkich etapów rozliczeń poprzedzających płatność dochodów i wydatków, a w zakresie wydatków także zaangażowan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ozostałe środki trwałe ewidencjonowane na koncie 013 o wartości jednostkowej do 300 zł będą objęte ewidencją ilościową, a o wartości jednostkowej przekraczającej 300 zł, do 10.000 zł ewidencją szczegółową ilościowo - wartościową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wyniku finansowym będą ujmowan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mniejszenia wartości użytkowej składników aktywów w tym również dokonywane w postaci odpisów amortyzacji lub umor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łącznie niewątpliwe pozostałe przychody operacyjn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zystkie poniesione pozostałe koszty operacyjn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nwentaryzacja nieruchomości powinna zapewnić porównanie danych wynikających z ewidencji księgowej z ewidencją gminnego zasobu nieruchomośc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przychodów urzędu jednostki samorządu terytorialnego zalicza się dochody budżetu jednostki samorządu terytorialnego nieujęte w planach finansowych innych samorządowych jednostek budżetowy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artość należności aktualizuje się zgodnie z ustawą o rachunkowości. Odpisy aktualizujące wartość należności dotyczących rozchodów budżetów jst zalicza się do wyników na pozostałych operacjach niekasow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pisy aktualizujące wartość należności dotyczących funduszy tworzonych na podstawie ustaw obciążają fundusze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Odpisy aktualizujące wartość należności są dokonywane nie później niż na dzień bilansowy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ednostka nie dokonują biernych rozliczeń międzyokresowych kosztów wynikających z obowiązku wykonania przyszłych świadczeń na rzecz pracowników, w tym świadczeń emeryt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/>
          <w:b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ody wyceny aktywów i pasywów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szczególne składniki aktywów i pasywów wycenia się stosując rzeczywiście poniesione na ich nabycie (wytworzenie) ceny (koszty), z zachowaniem zasady ostrożności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ktywa i pasywa wycenia się nie rzadziej niż na dzień bilansowy w sposób następujący: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środki trwałe oraz wartości niematerialne i prawne - według cen nabycia lub kosztów wytworzenia, lub wartości przeszacowanej (po aktualizacji wyceny środków trwałych), pomniejszonych o odpisy amortyzacyjne lub umorzeniowe, a także o odpisy z tytułu trwałej utraty wartości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środki trwałe w budowie - w wysokości ogółu kosztów pozostających w bezpośrednim związku z ich nabyciem lub wytworzeniem, pomniejszonych o odpisy z tytułu trwałej utraty wartości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udziały w innych jednostkach oraz inne inwestycje zaliczone do aktywów trwałych - według ceny nabycia pomniejszonej o odpisy z tytułu trwałej utraty wartości lub według wartości godziwej; wartość w cenie nabycia można przeszacować do wartości w cenie rynkowej, a różnicę z przeszacowania rozliczyć zgodnie z § 12 ust. 4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ały w jednostkach podporządkowanych - według zasad określonych w pkt 3, z tym że udziały zaliczane do aktywów trwałych mogą być wycenione metodą praw własności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inwestycje krótkoterminowe - według ceny (wartości) rynkowej albo według ceny nabycia lub ceny (wartości) rynkowej, zależnie od tego, która z nich jest niższa, a krótkoterminowe inwestycje, dla których nie istnieje aktywny rynek w inny sposób określonej wartości godziwej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rzeczowe składniki aktywów obrotowych - według cen nabycia lub kosztów wytworzenia nie wyższych od cen ich sprzedaży netto na dzień bilansowy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ależności i udzielone pożyczki - w kwocie wymaganej zapłaty, z zachowaniem ostrożności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obowiązania - w kwocie wymagającej zapłaty, przy czym zobowiązania finansowe, których uregulowanie zgodnie z umową następuje drogą wydania aktywów finansowych innych niż środki pieniężne lub wymiany na instrumenty finansowe - według wartości godziwej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rezerwy - w uzasadnionej, wiarygodnie oszacowanej wartości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apitały (fundusze) własne oraz pozostałe aktywa i pasywa - w wartości nominalnej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3</w:t>
      </w:r>
    </w:p>
    <w:p>
      <w:pPr>
        <w:pStyle w:val="Normal"/>
        <w:jc w:val="both"/>
        <w:rPr/>
      </w:pPr>
      <w:r>
        <w:rPr>
          <w:sz w:val="24"/>
        </w:rPr>
        <w:t xml:space="preserve">Cena nabycia, o której mowa w § 2, to cena zakupu składnika aktywów, obejmująca kwotę należną sprzedającemu, bez podlegających odliczeniu podatku od towarów i usług oraz podatku akcyzowego, a w przypadku importu powiększona o obciążenia o charakterze publicznoprawnym oraz powiększona o koszty bezpośrednio związane z zakupem i przystosowaniem składnika aktywów do stanu zdatnego do używania lub wprowadzenia do obrotu, łącznie z kosztami transportu, jak też załadunku, wyładunku, składowania lub wprowadzenia do obrotu, a obniżona o rabaty, opusty, inne podobne zmniejszenia i odzyski. Jeżeli nie jest możliwe ustalenie ceny nabycia składnika aktywów, a w szczególności przyjętego nieodpłatnie, w tym w drodze darowizny - jego wyceny dokonuje się według ceny sprzedaży takiego samego lub podobnego przedmiotu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4</w:t>
      </w:r>
    </w:p>
    <w:p>
      <w:pPr>
        <w:pStyle w:val="TextBodyIndent"/>
        <w:ind w:left="0" w:hanging="0"/>
        <w:rPr/>
      </w:pPr>
      <w:r>
        <w:rPr/>
        <w:t xml:space="preserve">Koszt wytworzenia produktu obejmuje koszty pozostające w bezpośrednim związku z danym produktem oraz uzasadnioną część kosztów pośrednio związanych z wytworzeniem tego produktu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 cenę (wartość) sprzedaży netto składnika aktywów przyjmuje się możliwą do uzyskania na dzień bilansowy cenę jego sprzedaży, bez podatku od towarów i usług i podatku akcyzowego, pomniejszoną o rabaty, opusty i inne podobne zmniejszenia oraz koszty związane z przystosowaniem składnika aktywów do sprzedaży i dokonaniem tej sprzedaży, a powiększoną o należną dotację przedmiotową. Jeżeli nie jest możliwe ustalenie ceny sprzedaży netto danego składnika aktywów, należy w inny sposób określić jego wartość godziwą na dzień bilansowy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 wartość godziwą przyjmuje się kwotę, za jaką dany składnik aktywów mógłby zostać wymieniony, a zobowiązanie uregulowane na warunkach transakcji rynkowej, pomiędzy zainteresowanymi i dobrze poinformowanymi, niepowiązanymi ze sobą stronami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7</w:t>
      </w:r>
    </w:p>
    <w:p>
      <w:pPr>
        <w:pStyle w:val="Normal"/>
        <w:jc w:val="both"/>
        <w:rPr/>
      </w:pPr>
      <w:r>
        <w:rPr>
          <w:sz w:val="24"/>
        </w:rPr>
        <w:t xml:space="preserve">Trwała utrata wartości zachodzi wtedy, gdy istnieje duże prawdopodobieństwo,                            że kontrolowany przez jednostkę składnik aktywów nie przyniesie w przyszłości w znaczącej części lub w całości przewidywanych korzyści ekonomicznych. Uzasadnia to dokonanie odpisu aktualizującego doprowadzającego wartość składnika aktywów wynikającą z ksiąg rachunkowych do ceny sprzedaży netto, a w przypadku jej braku do ustalonej w inny sposób wartości godziwej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nabycia i koszt wytworzenia środków trwałych w budowie, środków trwałych oraz wartości niematerialnych i prawnych obejmuje ogół ich kosztów poniesionych przez jednostkę za okres budowy, montażu, przystosowania i ulepszenia, do dnia bilansowego lub przyjęcia do używania, w tym również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ie podlegający odliczeniu podatek od towarów i usług oraz podatek akcyzowy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szt obsługi zobowiązań zaciągniętych w celu ich finansowania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nabycia lub powstania ujmuje się w księgach rachunkowych nabyte lub powstałe: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zapasy rzeczowych składników aktywów obrotowych - według cen nabycia lub kosztów wytworzenia,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ależności i zobowiązania, w tym również z tytułu pożyczek - według wartości nominalnej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0</w:t>
      </w:r>
    </w:p>
    <w:p>
      <w:pPr>
        <w:pStyle w:val="Tekstpodstawowy2"/>
        <w:rPr/>
      </w:pPr>
      <w:r>
        <w:rPr/>
        <w:t>Rzeczowe składniki majątku obrotowego wycenia się na dzień bilansowy według cen nabycia lub kosztów wytworzenia nie wyższych od cen ich sprzedaży netto na dzień bilansowy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stki mogą wyceniać materiały i towary - w cenach zakupu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Inwestycje ujmuje się w księgach rachunkowych na dzień ich nabycia albo powstania, według ceny nabycia albo ceny zakupu, jeżeli koszty przeprowadzenia i rozliczenia transakcji nie są istotne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Odpisu wyrażającego trwałą utratę wartości inwestycji zaliczonych do aktywów trwałych dokonuje się nie później niż na koniec okresu sprawozdawczego.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Skutki wzrostu lub obniżenia wartości inwestycji krótkoterminowych wycenionych według cen (wartości) rynkowych zalicza się odpowiednio do przychodów lub kosztów finansowych. W przypadku stosowania innych niż określone w § 2 pkt 5 zasad wyceny krótkoterminowych inwestycji, skutki obniżenia ich wartości zalicza się do kosztów finansowych w pełnej wysokości, natomiast skutki wzrostu ich wartości zalicza się do przychodów finansowych w wysokości nie wyższej niż kwota różnic uprzednio odpisanych w koszty finansowe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Skutki przeszacowania inwestycji zaliczonych do aktywów trwałych, powodujące wzrost ich wartości do poziomu cen rynkowych, zwiększają kapitał (fundusz) z aktualizacji wyceny. Obniżenie wartości inwestycji uprzednio przeszacowanej do wysokości kwoty, o którą podwyższono z tego tytułu kapitał (fundusz) z aktualizacji wyceny, jeżeli kwota różnicy z przeszacowania nie była do dnia wyceny rozliczona, zmniejsza ten kapitał (fundusz). W pozostałych przypadkach skutki obniżenia wartości inwestycji zalicza się do kosztów finansowych. Wzrost wartości danej inwestycji bezpośrednio wiążący się z uprzednim obniżeniem jej wartości, zaliczonym do kosztów finansowych, ujmuje się do wysokości tych kosztów jako przychody finansowe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Jeżeli wartość zbytej inwestycji zaliczonej do aktywów trwałych była uprzednio przeszacowana albo wyceniana w cenie (wartości) rynkowej, lub w cenie nabycia, w zależności od tego, która z nich była niższa, zaś skutki takiej wyceny ujęto w sposób określony w ust. 4, to nadwyżkę z tytułu przeszacowania ustala się i rozlicza z kapitałem (funduszem) z aktualizacji wyceny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Inwestycje zaliczone do aktywów trwałych na dzień ich przekwalifikowania do inwestycji krótkoterminowych wycenia się: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w wartości księgowej albo cenie nabycia, w zależności od tego, która z nich jest niższa - jeżeli inwestycje krótkoterminowe wycenia się w wartości rynkowej lub cenie nabycia, zależnie od tego, która z nich jest niższa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według wartości księgowej - jeżeli inwestycje krótkoterminowe wycenia się w wartości rynkowej. </w:t>
      </w:r>
    </w:p>
    <w:p>
      <w:pPr>
        <w:pStyle w:val="TextBodyIndent"/>
        <w:rPr/>
      </w:pPr>
      <w:r>
        <w:rPr/>
        <w:t xml:space="preserve">Jeżeli przekwalifikowana inwestycja długoterminowa była uprzednio przeszacowana, a skutki przeszacowania ujęte są w kapitale (funduszu) z aktualizacji wyceny, to nie rozliczoną na dzień przekwalifikowania nadwyżkę z tytułu przeszacowania inwestycji długoterminowej zalicza się do kosztów lub przychodów finansowych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Inwestycje krótkoterminowe na dzień ich przekwalifikowania do inwestycji długoterminowych wycenia się według zasad określonych w ust. 6, z tym że jeżeli inwestycja krótkoterminowa była wyceniona w wartości rynkowej, to pomimo jej przekwalifikowania wycena pozostaje bez zmiany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Jeżeli ceny nabycia jednakowych albo uznanych za jednakowe, ze względu na podobieństwo rodzaju i przeznaczenie, składników inwestycji są różne, to ich rozchód wycenia się według metody wybranej przez jednostkę spośród metod, o których mowa w § 13 pkt 1-3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rzypadku gdy ceny nabycia albo zakupu, albo koszty wytworzenia jednakowych albo uznanych za jednakowe, ze względu na podobieństwo ich rodzaju i przeznaczenie, są różne, wartość stanu końcowego rzeczowych składników aktywów obrotowych wycenia się w zależności od przyjętej przez jednostkę metody ustalania wartości ich rozchodu, w tym zużycia, sprzedaży: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edług cen przeciętnych, to jest ustalonych w wysokości średniej ważonej cen (kosztów) danego składnika aktywów,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rzyjmując, że rozchód składnika aktywów wycenia się kolejno po cenach (kosztach) tych składników aktywów, które jednostka najwcześniej nabyła (wytworzyła),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rzyjmując, że rozchód składników aktywów wycenia się kolejno po cenach (kosztach) tych składników aktywów, które jednostka najpóźniej nabyła (wytworzyła),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 drodze szczegółowej identyfikacji rzeczywistych cen (kosztów) tych składników aktywów, które dotyczą ściśle określonych przedsięwzięć, niezależnie od daty ich zakupu lub wytworzenia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4</w:t>
      </w:r>
    </w:p>
    <w:p>
      <w:pPr>
        <w:pStyle w:val="Tekstpodstawowy2"/>
        <w:jc w:val="both"/>
        <w:rPr/>
      </w:pPr>
      <w:r>
        <w:rPr/>
        <w:t>Środki trwałe stanowiące własność Urzędu Gminy otrzymane nieodpłatnie, na podstawie decyzji właściwego organu, mogą być wycenione w wartości określonej w tej decyzji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trwałe oraz wartości niematerialne i prawne o wartości równej lub wyższej niż 10.000 zł umarza się i amortyzuje, przy zastosowaniu stawek określonych w ustawie o podatku dochodowym od osób prawnych, stawek określonych w Rozporządzeniu Min. Finansów obowiązujących w danym okresie. Jednorazowo, przez spisanie w koszty w miesiącu przyjęcia do używania, umarzane są pozostałe środki trwałe oraz wartości niematerialne i prawne w przypadku, gdy wartość ich nie przekracza wielkości ustalonej w ustawie z dnia 15 lutego 1992 r. o podatku dochodowym od osób prawnych, dla których odpisy amortyzacyjne są uznawane za koszt uzyskania przychodu w 100% ich wartości w momencie oddania do używania (wartość niższa od 10.000 zł).</w:t>
      </w:r>
    </w:p>
    <w:p>
      <w:pPr>
        <w:pStyle w:val="Normal"/>
        <w:jc w:val="both"/>
        <w:rPr/>
      </w:pPr>
      <w:r>
        <w:rPr>
          <w:sz w:val="24"/>
        </w:rPr>
        <w:t>Książki, inne zbiory biblioteczne, środki dydaktyczne, odzież i umundurowanie, meble i dywany, inwentarz żywy umarza się jednorazowo bez względu na wartość tych s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umarza się gruntów oraz dóbr kul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stki zwolnione z podatku dochodowego od osób prawnych mogą umarzać i amortyzować środki trwałe i wartości niematerialne i prawne jednorazowo za okres całego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6</w:t>
      </w:r>
    </w:p>
    <w:p>
      <w:pPr>
        <w:pStyle w:val="TextBody"/>
        <w:rPr/>
      </w:pPr>
      <w:r>
        <w:rPr/>
        <w:t>Wartość początkowa środków trwałych i dotychczas dokonane odpisy umorzeniowe podlegają aktualizacji zgodnie z zasadami określonymi w odrębnych przepisach, a wyniki aktualizacji są odnoszone na fundusz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7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 wartość godziwą określonych aktywów lub zobowiązań przyjmuje się w szczególności w przypadku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leżności - wartość bieżącą (zdyskontowaną) kwot wymagających zapłaty, wyznaczoną przy odpowiednich bieżących stopach procentowych, pomniejszoną o odpisy na należności zagrożone i nieściągalne oraz ewentualne koszty windykacji. Wyznaczanie wartości bieżących (zdyskontowanych) w odniesieniu do należności krótkoterminowych nie jest konieczne, jeżeli różnica pomiędzy wartością należności według kwot wymagających zapłaty a według ich wartością zdyskontowaną nie jest istotna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pasów produktów gotowych i towarów - cenę sprzedaży netto pomniejszoną o opust marży zysku wynikający z kosztów doprowadzenia przez spółkę przejmującą do sprzedaży zapasu lub znalezienia nabywcy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pasów materiałów - aktualną cenę nabycia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środków trwałych - wartość rynkową lub ich wartość według niezależnej wyceny. W przypadku gdy nie jest możliwe uzyskanie niezależnej wyceny środków trwałych - aktualną cenę nabycia albo koszt wytworzenia, z uwzględnieniem aktualnego stopnia ich zużycia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artości niematerialnych i prawnych - wartość oszacowaną, wyznaczoną w oparciu o ceny rynkowe takich samych lub podobnych wartości niematerialnych i prawnych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obowiązań - wartość bieżącą (zdyskontowaną) kwot wymagających zapłaty, wyznaczoną przy odpowiednich bieżących stopach procentowych. Wyznaczanie wartości bieżących (zdyskontowanych) w odniesieniu do zobowiązań krótkoterminowych nie jest konieczne, jeżeli różnica pomiędzy wartością zobowiązań według kwot wymagających zapłaty a według ich wartością zdyskontowaną nie jest istotna,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enie wyniku finansowego</w:t>
      </w:r>
    </w:p>
    <w:p>
      <w:pPr>
        <w:pStyle w:val="Heading2"/>
        <w:spacing w:before="200" w:after="60"/>
        <w:jc w:val="center"/>
        <w:rPr/>
      </w:pPr>
      <w:r>
        <w:rPr>
          <w:rFonts w:cs="Times New Roman" w:ascii="Times New Roman" w:hAnsi="Times New Roman"/>
          <w:i w:val="false"/>
        </w:rPr>
        <w:t>§ 1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 szczególności należy w wyniku finansowym, bez względu na jego wysokość, uwzględnić: 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sz w:val="24"/>
        </w:rPr>
      </w:pPr>
      <w:r>
        <w:rPr>
          <w:sz w:val="24"/>
        </w:rPr>
        <w:t xml:space="preserve">zmniejszenia wartości użytkowej lub handlowej składników aktywów, w tym również dokonywane w postaci odpisów amortyzacyjnych lub umorzeniowych, 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>
          <w:sz w:val="24"/>
        </w:rPr>
        <w:t xml:space="preserve">wyłącznie niewątpliwe pozostałe przychody operacyjne, 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>
          <w:sz w:val="24"/>
        </w:rPr>
        <w:t xml:space="preserve">wszystkie poniesione pozostałe koszty operacyjne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darzenia, o których mowa w ust. 1, należy uwzględnić także wtedy, gdy zostaną one ujawnione między dniem bilansowym a dniem, w którym rzeczywiście następuje zamknięcie ksiąg rachunkowych. </w:t>
      </w:r>
    </w:p>
    <w:p>
      <w:pPr>
        <w:pStyle w:val="Heading2"/>
        <w:spacing w:before="20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19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Ustalenie wyniku finansowego odbywa się za pośrednictwem konta 860 „Wynik finansowy”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7760</wp:posOffset>
                </wp:positionH>
                <wp:positionV relativeFrom="paragraph">
                  <wp:posOffset>-3289935</wp:posOffset>
                </wp:positionV>
                <wp:extent cx="62414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413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88.85pt;margin-top:-259.1pt;width:491.4pt;height:35.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Wynik finansowy ustala się na dzień 31 grudnia.</w:t>
      </w:r>
    </w:p>
    <w:p>
      <w:pPr>
        <w:pStyle w:val="Heading2"/>
        <w:spacing w:before="20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§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ustalenia wyniku finansowego pod datą 31 grudnia księguje się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stronie – Wn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umy poniesionych w roku obrotowym kosztów ujętych na koncie 400, 401, 402, 403, 404, 405, 409 i 410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mniejszenie stanu produktów oraz rozliczeń międzyokresowych w stosunku do stanu na początku roku – Ma konta 490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artość sprzedanych materiałów – Ma konto 760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koszty operacji finansowych – Ma konto 751 oraz pozostałych kosztów operacyjnych w korespondencji z kontem 761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dotacje przekazane na finansowanie działalności podstawowej samodzielnie bilansujących się oddziałów oraz na inwestycje samorządowych zakładów budżetowych  – Ma konto 740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obowiązkowe zmniejszenie wyniku finansowego – Ma konto 870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stronie – Ma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otrzymane dotacje na finansowanie działalności podstawowej – Wn 740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zyskane  przychody – Wn konta zespołu 7</w:t>
      </w:r>
    </w:p>
    <w:p>
      <w:pPr>
        <w:pStyle w:val="Normal"/>
        <w:keepNext w:val="true"/>
        <w:numPr>
          <w:ilvl w:val="0"/>
          <w:numId w:val="14"/>
        </w:numPr>
        <w:spacing w:before="200" w:after="60"/>
        <w:outlineLvl w:val="1"/>
        <w:rPr>
          <w:sz w:val="24"/>
        </w:rPr>
      </w:pPr>
      <w:r>
        <w:rPr>
          <w:sz w:val="24"/>
        </w:rPr>
        <w:t>zwiększenia stanu produktów oraz rozliczeń międzyokresowych w stosunku do stanu na początku roku – Wn konto 4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30:00Z</dcterms:created>
  <dc:creator>Wieczorek</dc:creator>
  <dc:description/>
  <cp:keywords/>
  <dc:language>en-US</dc:language>
  <cp:lastModifiedBy>SKARBNIK</cp:lastModifiedBy>
  <cp:lastPrinted>2011-04-05T11:04:00Z</cp:lastPrinted>
  <dcterms:modified xsi:type="dcterms:W3CDTF">2018-06-28T11:36:00Z</dcterms:modified>
  <cp:revision>10</cp:revision>
  <dc:subject/>
  <dc:title>zarz zasady prow rach</dc:title>
</cp:coreProperties>
</file>